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38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nák – český skaut, okres Hradiště, z. s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VIZNÍ KOM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HODNUTÍ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vizní komise junáckého kraje podle čl. 278 Organizačního řádu Junáka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vizní komise JO Hradiště rozhodla pověřeným členem revizní komise Janem Svobodou ve věci kontroly organizační jednotky (kontrolovaného): Junák, středisko Dolní Lhota, ev. č. 123.45, se sídlem Dolní Lhota č. p. 23, takto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Lhůta pro odstranění nedostatků</w:t>
      </w:r>
      <w:r>
        <w:rPr>
          <w:rFonts w:cs="Arial" w:ascii="Arial" w:hAnsi="Arial"/>
          <w:b/>
          <w:spacing w:val="60"/>
          <w:sz w:val="20"/>
          <w:szCs w:val="20"/>
        </w:rPr>
        <w:t xml:space="preserve"> se prodlužuje </w:t>
      </w:r>
      <w:r>
        <w:rPr>
          <w:rFonts w:cs="Arial" w:ascii="Arial" w:hAnsi="Arial"/>
          <w:b/>
          <w:sz w:val="20"/>
          <w:szCs w:val="20"/>
        </w:rPr>
        <w:t xml:space="preserve">do 1. 6. 2014. 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dresa"/>
        <w:tabs>
          <w:tab w:val="clear" w:pos="708"/>
          <w:tab w:val="left" w:pos="284" w:leader="none"/>
        </w:tabs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ůvodnění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Revizní komise JO Hradiště (dále jen RK) provádí na základě oznámení o provedení kontroly ze dne 15. 3. 2014 kontrolu hospodaření organizační jednotky (kontrolovaného) Junák, středisko Dolní Lhota. O kontrole byla vydána revizní zpráva. V průběhu kontroly byla ze strany RK učiněna některá zjištění, spočívající v nalezení podstatných nedostatků.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Podle ust. čl. 3.2.7.2 RŘJ je statutární orgán kontrolované jednotky povinen zaslat RK zprávu o nápravě zjištěných nedostatků, uvedených v revizní zprávě. Lhůta pro zaslání je 30 dnů, nestanoví-li RK jinou. Pravomocí RK je tedy stanovit na základě vlastní úvahy s přihlédnutím k okolnostem kontroly delší lhůtu k zaslání zprávy o odstranění zjištěných nedostatků.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 xml:space="preserve">V daném případě RK přihlédla k návrhu kontrolované jednotky na prodloužení lhůty k vyjádření k RZ, kterému s ohledem na vstřícný přístup kontrolované OJ k prováděné kontrole nebylo důvodu nevyhovět.  Jeví se účelným, poskytnout kontrolované jednotce delší lhůtu k odstranění nedostatků, a to i vzhledem k omezené časové kapacitě odpovědných činovníků. Proto RK rozhodla, jak je uvedeno ve výroku.  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P o u č e n í:</w:t>
        <w:tab/>
      </w:r>
      <w:r>
        <w:rPr>
          <w:rFonts w:cs="Arial" w:ascii="Arial" w:hAnsi="Arial"/>
          <w:sz w:val="18"/>
          <w:szCs w:val="18"/>
        </w:rPr>
        <w:t xml:space="preserve">Proti tomuto rozhodnutí lze podat odpor. Odpor se podává písemně revizní komisi bez zbytečného prodlení. Součástí odporu musí být zdůvodnění, proč je odpor podáván, čeho se odpůrce domáhá a zda napadá celé rozhodnutí nebo jen jeho část. Revizní komise odpor </w:t>
        <w:tab/>
        <w:t xml:space="preserve">projedná, neprodleně o něm rozhodne a ihned vyrozumí odpůrce. Podání odporu nemá odkladný účinek, ovšem revizní komise omezí, odloží nebo pozastaví účinnost tohoto </w:t>
        <w:tab/>
        <w:t>rozhodnutí,bude-li napadeno odporem. Proti rozhodnutí o odporu, kterým mu nebylo, byť částečně, vyhověno, může odpůrce podat odvolání; o odvolání rozhoduje nadřízená revizní komise.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Hradišti dne 15. června 2014</w:t>
      </w:r>
    </w:p>
    <w:p>
      <w:pPr>
        <w:pStyle w:val="Odstavecseseznamem"/>
        <w:tabs>
          <w:tab w:val="clear" w:pos="708"/>
          <w:tab w:val="center" w:pos="1701" w:leader="none"/>
          <w:tab w:val="center" w:pos="7088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>Jan Novák</w:t>
        <w:tab/>
      </w:r>
    </w:p>
    <w:p>
      <w:pPr>
        <w:pStyle w:val="Odstavecseseznamem"/>
        <w:tabs>
          <w:tab w:val="clear" w:pos="708"/>
          <w:tab w:val="center" w:pos="1701" w:leader="none"/>
          <w:tab w:val="center" w:pos="7088" w:leader="none"/>
        </w:tabs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pověřený člen RK</w:t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71" w:before="0" w:after="0"/>
      <w:rPr/>
    </w:pPr>
    <w:r>
      <w:rPr>
        <w:rFonts w:cs="Arial" w:ascii="Arial" w:hAnsi="Arial"/>
        <w:sz w:val="16"/>
        <w:szCs w:val="16"/>
      </w:rPr>
      <w:t>vz. 2b - Rozhodnutí revizní komise - obecné (čl. 278 OŘJ)</w:t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KC 2/2014 - 16</w:t>
    </w:r>
  </w:p>
  <w:p>
    <w:pPr>
      <w:pStyle w:val="Header"/>
      <w:spacing w:before="0" w:after="20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dresa">
    <w:name w:val="adresa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hodnutí revizní komise - vzo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6:00Z</dcterms:created>
  <dc:creator>Mgr. Ondřej Bartoš</dc:creator>
  <dc:description/>
  <cp:keywords/>
  <dc:language>en-US</dc:language>
  <cp:lastModifiedBy>Mgr. Ondřej Bartoš</cp:lastModifiedBy>
  <dcterms:modified xsi:type="dcterms:W3CDTF">2017-03-07T17:55:00Z</dcterms:modified>
  <cp:revision>12</cp:revision>
  <dc:subject/>
  <dc:title/>
</cp:coreProperties>
</file>